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ОЛОТОЕ КОЛЬЦО РОССИИ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пособие предназначено для самостоятельного ознакомления учащихся с достопримечательностями городов Золотого кольца России, развитию навыков самостоятельной работы с предложенными задания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 познакомить детей с городами Золотого Кольца России с их достопримечательностями; развивать память, мышление, воображение; развивать умение работать с картой, с компьютер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отрабатывать умение работать с картой, источниками дополнительной информа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 умения рассуждать, делать выводы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ивать у обучающихся стремление быть успешными, воспитывать   самостоятельность,  интерес к предме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обучени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данной темы учащиеся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знают историю создания древних русских город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ятся с достопримечательностями городов Золотого кольц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ут учиться работать с информацией, ставить вопросы и отвечать на них самостоятельно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предметные связи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я: Общие сведения о городах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: Возникновение первых поселений, достопримечательности городов Золотого кольца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изучения темы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равочные данные о городах Золотого кольца Росс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.Иллюстративный материа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трольно-проверочный материал.</w:t>
        </w:r>
      </w:hyperlink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тодический материал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самостоятельно знакомятся с темой урока, используя справочные данные о городах Золотого кольца Ро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городов Золотого кольца  дети просматривают иллюстративный материал, изучают расположение городов на кар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обучающиеся могут воспользоваться электронной версией учебника Плешаков А.А. «Окружающий мир» 3 класс или самим учебником для работы с рабочей тетрад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изучения темы обучающиеся работают с контрольно-измерительными материалами: отвечают на вопросы тес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отправляются ответы теста учителю через систему электронного журнала или на электронную поч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щихся производится путем обратной электронной связи. Результаты заносятся в электронный журнал.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86;&#1088;&#1077;&#1090;&#1080;&#1095;&#1077;&#1089;&#1082;&#1080;&#1081;%20&#1084;&#1072;&#1090;&#1077;&#1088;&#1080;&#1072;&#1083;.doc" TargetMode="External"/><Relationship Id="rId3" Type="http://schemas.openxmlformats.org/officeDocument/2006/relationships/hyperlink" Target="../in/&#1085;&#1086;&#1074;&#1072;&#1103;%20&#1087;&#1072;&#1087;&#1082;&#1072;%20(2)" TargetMode="External"/><Relationship Id="rId4" Type="http://schemas.openxmlformats.org/officeDocument/2006/relationships/hyperlink" Target="../in/&#1082;&#1086;&#1085;&#1090;&#1088;&#1086;&#1083;&#1100;&#1085;&#1086;-&#1087;&#1088;&#1086;&#1074;&#1077;&#1088;&#1086;&#1095;&#1085;&#1099;&#1081;%20&#1084;&#1072;&#1090;&#1077;&#1088;&#1080;&#1072;&#1083;.doc" TargetMode="External"/><Relationship Id="rId5" Type="http://schemas.openxmlformats.org/officeDocument/2006/relationships/hyperlink" Target="../in/&#1052;&#1077;&#1090;&#1086;&#1076;&#1080;&#1095;&#1077;&#1089;&#1082;&#1080;&#1081;%20&#1084;&#1072;&#1090;&#1077;&#1088;&#1080;&#1072;&#1083;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7:39:00Z</dcterms:created>
  <dc:creator>Володя</dc:creator>
  <dc:description/>
  <cp:keywords/>
  <dc:language>en-US</dc:language>
  <cp:lastModifiedBy>1</cp:lastModifiedBy>
  <dcterms:modified xsi:type="dcterms:W3CDTF">2013-09-09T20:28:00Z</dcterms:modified>
  <cp:revision>6</cp:revision>
  <dc:subject/>
  <dc:title/>
</cp:coreProperties>
</file>