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проверочный материа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ь себя!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Матрешка является символом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рославл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ергиев-Посад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лес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славль-Залесский основа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димир Мономах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Ярослав Мудры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Юрий Долгорук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одиной Алеши Поповича является город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здал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ос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стром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азвание этого города произошло от слова «угол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димир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лес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глич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Житель этого города Александр Опекушин создал первый в России памятник Пушкину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рославл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ладимир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ргиев Посад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лицы этого города расположены в виде веер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ладимир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стром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уздаль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Любимый город Исаака Левитана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лес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славль-Залесский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ос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узей деревянного зодчества находи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уздал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 Владимир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Ростов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стопримечательностью города Владимира являетс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роице-Сергиева Лавр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Золотые Воро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Музей Деревянного зодчест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2:47:00Z</dcterms:created>
  <dc:creator>Володя</dc:creator>
  <dc:description/>
  <dc:language>en-US</dc:language>
  <cp:lastModifiedBy>Володя</cp:lastModifiedBy>
  <dcterms:modified xsi:type="dcterms:W3CDTF">2011-11-05T12:47:00Z</dcterms:modified>
  <cp:revision>2</cp:revision>
  <dc:subject/>
  <dc:title/>
</cp:coreProperties>
</file>